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7830480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19800433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